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ab/>
        <w:tab/>
        <w:tab/>
        <w:t>ЗАТО Озерный от 09.11.2020 года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 ТВЕ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ПРОФИЛАКТИКА ПРАВОНАРУШЕНИЙ И ОБЕСПЕЧЕНИЕ ОБЩЕСТВЕННОЙ БЕЗОПАСНОСТИ В ЗАТО ОЗЕРНЫЙ ТВЕРСКОЙ ОБЛАСТИ»  НА 2021-202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ЗАТО Озерный Тве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«Профилактика правонарушений и обеспечение общественной безопасности в ЗАТО Озерный Тверской области» на 2021 – 2023 год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ая программа ЗАТО Озерный Тверской области  «Профилактика правонарушений и обеспечение общественной безопасности в ЗАТО Озерный Тверской области»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администратор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ЗАТО Озерный Тверской облас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торы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тдел образования администрации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КУ «ЕДДС ЗАТО Озерный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ок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2021-2023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Повышение общественной безопасности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Снижение уровня преступности на территории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Снижение уровня правонарушений среди несовершеннолетних, профилактика безнадзорности и беспризорности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Недопущение совершения террористических и экстремистских актов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Повышение безопасности дорожного движения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Снижение уровня мотивации к потреблению и распространению наркотических средст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Совершенствование системы профилактики правонарушений в ЗАТО Озерный Тве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ормирование системы пропаганды законопослушного поведения участников дорожного движ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«Профилактика правонарушений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«Повышение безопасности дорожного движения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«Профилактика правонарушений среди несовершеннолетних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«Противодействие терроризму и экстремизму в ЗАТО Озерный Тверской области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нижение уровня преступности на территории ЗАТО Озерны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eastAsia="en-US"/>
              </w:rPr>
              <w:t>формирование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 ресоцилизацию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иц, освободившихся из мест лишения свобод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едопущение совершения дорожно-транспортных происшествий с причинением тяжкого вреда здоровью и со смертельным исходо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едопущение совершения террористических и экстремистских актов на территории ЗАТО Озерный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ы и источники финансирования муниципальной программы в разрезе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точником финансирования муниципальной программы является бюджет ЗАТО Озерный. Источником финансирования отдельных мероприятий может выступать бюджет Тверской области на условиях софинансирова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ём финансирования Программы составляе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 1130,3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2022 год –  1135,3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1135,3 тыс.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по подпрограммам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филактика правонарушений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 54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2 год – 59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3 год – 59,0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«Комплексные меры противодействия злоупотреблению наркотическими средствами, психотропными веществами и их незаконному обороту в ЗАТО Озёрный Тверской области»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 76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2 год – 76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3 год – 76,0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овышение безопасности дорожного движения в ЗАТО Озё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 818,4 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818,4 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3 год – 818,4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филактика правонарушений среди несовершеннолетних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156,9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156,9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3 год –156,9 тыс. руб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тиводействие терроризму и экстремизму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 25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2 год – 25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2023 год - 25 тыс. руб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ая характеристика сферы реализации муниципальной программы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а направлена на повышение общественной безопасности граждан, их защиту от противоправных посягательств. В результате реализации программы ожидается достижение показателей, которые будут характеризовать повышение уровня общественной безопасности на территории ЗАТО Озерный. Программа состоит из пяти подпрограмм и обеспечивающей подпрограммы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ная составляющая программы разработана в целях реализации мероприятий, направленных на среднесрочную перспективу социально-экономического развития ЗАТО Озёрный, по которым администрация ЗАТО Озёрный выступает заказчиком, ответственным за их выполнение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нализ криминогенной обстановки за  2018, 2019 годы и 9 месяцев 2020 года указывает на нестабильность уровня преступности в ЗАТО Озерный. Отчасти данное положение обусловлено изменениями, внесенными в УК РФ и КоАП РФ. Так в   2018 году на территории ЗАТО Озерный зарегистрировано 54 преступления (из них 13 преступлений совершено ранее судимыми гражданами, 12 преступлений – в общественных местах, из них 10 на улице), в 2019 году – зарегистрировано 65 преступлений (21 – ранее  судимыми,  24 – в общественных местах из них 23 – на улице), за 9 месяцев 2020 года – 48 (39 – АППГ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ступлений из них 18 в общественных местах (16 – на улице)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 этом отмечается снижение на 50% количества преступлений, совершенных на бытовой почве. Несовершеннолетними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2018 году совершено 1 преступление (участник – 1) и 7 общественно опасных деяний до достижения возраста привлечения к уголовной ответственности, в 2019 году – 4 преступления (одно в группе со взрослым лицом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за 9 месяцев 2020 – 2 преступления, совершенных несовершеннолетними, и 5 общественно опасных деяний до достижения возраста привлечения к уголовной ответственности. Количество выявленных административных правонарушений в ходе мероприятий по профилактике правонарушений  2018 год – 803, 2019 год - 835. За 9 месяцев 2020 года – 549 (АППГ – 629). Преобладающими составами административных правонарушений продолжают оставаться правонарушения в сфере антиалкогольного законодательства и нарушение особого режима в ЗАТО. При этом произошёл рост на 62,5% количества причинения побоев, на 69% - административных правонарушений «Мелкое хищение».</w:t>
      </w:r>
    </w:p>
    <w:p>
      <w:pPr>
        <w:pStyle w:val="Tekstob"/>
        <w:ind w:firstLine="708"/>
        <w:jc w:val="both"/>
        <w:rPr/>
      </w:pPr>
      <w:r>
        <w:rPr>
          <w:sz w:val="22"/>
          <w:szCs w:val="22"/>
        </w:rPr>
        <w:t xml:space="preserve">Результаты контроля соблюдения ПДД водителями характеризуется следующими цифрами выявленных административных правонарушений:  2018 год – 999, 2019 – 1186, за  9 месяцев 2020 года – 781 (АППГ – 899). В 2018 году зарегистрировано – 18 ДТП, в 2019 -  12 ДТП в результате которых 1 человек погиб и 1 получил ранение, за 9 месяцев 2020 года – 9 (АППГ-8). При этом в анализируемом периоде не зарегистрировано  ДТП с получением участниками тяжкого вреда здоровью и со смертельным исходом. 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 целью достижения динамики на снижение уровня преступности, реализации федерального закона от 23.06.2016 года №182-ФЗ «Об основах системы профилактики правонарушений в Российской Федерации» разработана подпрограмма 1 «Профилактика правонарушений в ЗАТО Озе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бота органов системы профилактики правонарушений в ЗАТО Озерный направлена на недопущение фактов незаконного оборота наркотических средств и сильнодействующих веществ на его территории. В 2018 году выявлено 1 преступление, в 2019 году – 1 преступление по линии незаконного оборота наркотиков. За 9 месяцев 2020 года зарегистрировано 2 преступления, предусматривающих уголовную ответственность за хранение наркотических средств. Одним из факторов возможного появления наркотических средств на территории ЗАТО Озерный является прохождение непосредственно вблизи от  ЗАТО Озерный автодороги «Россия» и размещение пос. Выползово Бологовского района, в котором проживают семьи цыганской национальности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 причинам возникновения проблемы незаконного оборота наркотиков в ЗАТО Озёрный относится недостаточная информационно-пропагандистская деятельность по проблемам наркомании среди населения, трудности в раннем выявлении потребителей наркотических средств в среде учащихся и молодёжи. С целью профилактики распространения наркотических средств в ЗАТО Озерный  разработана подпрограмма 2 «Комплексные меры противодействия злоупотреблению наркотическими средствами, психотропными веществами и их незаконному обороту в ЗАТО Озё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ind w:firstLine="708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блема аварийности, связанной с автомобильным транспортом, продолжает оставаться острой для ЗАТО Озерный. Поддержание дорог ЗАТО Озерный в нормативном состоянии и сокращение штатной численности  инспекторов ДПС ОГИБДД ЗАТО Озерный, отсутствие средств автоматической фиксации нарушений Правил дорожного движения приводит к росту количества нарушений ПДД, связанных с превышением допустимой скорости движения. В </w:t>
      </w:r>
      <w:r>
        <w:rPr>
          <w:sz w:val="22"/>
          <w:szCs w:val="22"/>
        </w:rPr>
        <w:t xml:space="preserve">2017 году выявлено 1057 нарушений ПДД, в 2018 году – 999, за  9 месяцев 2019 года – 899 (АППГ – 712). В 2017 году зарегистрировано 39 ДТП, в 2018 – 22 ДТП, за 9 месяцев 2020 года – 9 ДТП. При этом в анализируемом периоде не зарегистрировано  ДТП с получением участниками тяжкого вреда здоровью и со смертельным исходом. 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кладывающаяся ситуация в области безопасности дорожного движения требует усиления мер профилактического воздействия на участников дорожного движения с целью недопущения случаев опасного поведения с их стороны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вязи с этим разработана подпрограмма 3 «Повышение безопасности дорожного движения в ЗАТО Озе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 xml:space="preserve">Профилактика правонарушений со стороны несовершеннолетних занимает первоочередное место в системе профилактики, так как сам факт совершения правонарушения несовершеннолетним является противоестественным. По данным правоохранительных органов, КДН и ЗП при администрации ЗАТО Озерный несовершеннолетними на территории ЗАТО Озерный в 2017 году несовершеннолетними преступлений и общественно опасных деяний до достижения возраста привлечения к уголовной ответственности не совершено, в 2018 году несовершеннолетними совершено 1 преступление (участник – 1) и 7 общественно опасных деяний до достижения возраста привлечения к уголовной ответственности,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за 9 месяцев 2020 – 2 преступления, совершенных несовершеннолетними, и 5 общественно опасных деяний до достижения возраста привлечения к уголовной ответственности. За истекший период 2019 года несовершеннолетними совершено 5 самовольных ухода из дома, при этом одной несовершеннолетней – 4. Причинами совершения правонарушений несовершеннолетними является недостаточный уровень работы органов системы профилактики правонарушений и их взаимодействия. Решение указанной проблемы возможно комплексными методами с привлечением общественности и при участии граждан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вязи с этим разработана подпрограмма 4 «Профилактика правонарушений среди несовершеннолетних в ЗАТО Озерный Твер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роблем профилактики терроризма и экстремизма в ЗАТО Озерный Тверской области предусматривает комплексный характер и предполагает участие нескольких исполнительных органов в реализации подпрограммы.  Координатором деятельности указанных органов является антитеррористическая комиссия ЗАТО Озерный. Требуется осуществление комплекса мер по антитеррористической технической защищенности объектов с массовым пребыванием людей, в первую очередь – образовательных учреждений. За период реализации Программы преступлений правонарушений</w:t>
        <w:tab/>
        <w:t>с окраской «терроризм», «экстремизм» не зарегистрирова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ятельность ОМСУ ЗАТО Озерный и органов системы профилактики правонарушений по недопущению террористических и экстремистских проявлений должна носить постоянный и системный характер. В связи с этим разработана подпрограмма 5</w:t>
      </w:r>
      <w:r>
        <w:rPr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</w:rPr>
        <w:t>Противодействие терроризму и экстремизму в ЗАТО Озерный Тверской област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полагается, что реализация муниципальной программы «Профилактика правонарушений и обеспечение общественной безопасности в ЗАТО Озерный Тверской области» на 2020-2022 годы позволит улучшить криминогенную обстановку, обеспечить повышение общественной безопасности граждан на территории ЗАТО Озерны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здел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ли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 Программы. Мероприятия по выполнению Программы приведены в разделе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реализации Программы является дальнейшее совершенствование системы профилактики правонарушений, обеспечение общественной безопасности на территории  ЗАТО Озер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ями реализации программы я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повышение общественной безопасности в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нижение уровня преступности на территории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нижение уровня правонарушений среди несовершеннолетних, профилактика безнадзорности и беспризорности в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недопущение совершения террористических и экстремистских актов в ЗАТО О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вышение безопасности дорожного движения в ЗАТО О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снижение уровня мотивации к потреблению и распространению наркотических средст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ы муниципальной 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ализация муниципальной программы связана с выполнением следующих подпрограмм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Подпрограмма 1 - «Профилактика правонарушений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3 - «Повышение безопасности дорожного движения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4 - «Профилактика правонарушений среди несовершеннолетних в ЗАТО Озерный Тверской област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рограмма 5 - «Противодействие терроризму и экстремизму в ЗАТО Озерный Тверской област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1 - «Профилактика правонаруше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в 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1 - «Профилактика правонарушений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офилактика совершения правонарушений в общественных местах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Профилактика преступлений, совершаемых лицами, ранее совершавшими преступления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Проведение мероприятий по профилактике потребления алкоголя»;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4. </w:t>
      </w:r>
      <w:r>
        <w:rPr>
          <w:b/>
          <w:sz w:val="22"/>
          <w:szCs w:val="22"/>
        </w:rPr>
        <w:t xml:space="preserve">Задача 4 </w:t>
      </w:r>
      <w:r>
        <w:rPr>
          <w:sz w:val="22"/>
          <w:szCs w:val="22"/>
        </w:rPr>
        <w:t>«Правовое просвещение и правовое информирование граждан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офилактика совершения правонарушений в общественных местах» оцениваются с помощью следующего показател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преступлений, совершенных в общественных  местах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доля преступлений, совершенных в общественных  местах, в общем количестве зарегистрированных преступле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Профилактика преступлений, совершаемых лицами, ранее совершавшими преступлени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число преступлений, совершенных лицами, ранее совершавшими преступления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- доля преступлений, совершенных ранее судимыми от общего количества зарегистрированных преступле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3 «Профилактика потребления алкогол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- доля административных правонарушений в области антиалкогольного законодательства от общего количества выявленных административных правонарушений.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зультаты решения задачи 4 «Правовое просвещение и правовое информирование граждан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количество публикаций, размещенных в средствах массовой информации, по вопросам правового просвещения и правового информирования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Профилактика совершения правонарушений в общественных местах» осуществляется посредством выполнения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Внедрение элементов аппаратно-программного комплекса «Безопасный город»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Обеспечение деятельности добровольной дружин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административное мероприятие «Организация проведения отчетов участковых уполномоченных полиции и инспекторов по делам несовершеннолетних подразделения МВД России в ЗАТО Озерный перед гражданам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административное мероприятие «Предоставление участковым уполномоченным полиции служебных жилых помещений на территории ЗАТО Озерный в течение 6 месяцев с даты утверждения в должности» (при наличии оснований и потребности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разработки и внедрения элементов подсистем АПК «Безопасный город» в местах массового пребывания граждан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материально – технического обеспечения деятельности добровольной дружины в рамках законодательства Российской Федерации и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полнение административного мероприятия в) осуществляется путём подготовки и осуществления ежеквартальных отчетов участковых уполномоченных полиции и инспекторов по делам несовершеннолетних подразделения МВД России в ЗАТО Озерный перед гражданами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г) осуществляется путём постановки на учет и предоставления служебных жилых помещений участковым уполномоченным полиции и инспекторам по делам несовершеннолетних МВД России в ЗАТО Озерный при наличии оснований, предусмотренных Жилищным кодексом Российской Федерации, в течении 6 месяцев с даты назначения на должност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Профилактика преступлений, совершаемых лицами, ранее совершавшими преступления» 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существление мер по социальной адаптации лиц, отбывающих наказания, не связанные с лишением свобод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Осуществление мер по ресоциализации лиц, отбывших наказание в виде лишения свобод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Издание нормативно-правовых актов администрации ЗАТО Озерный о выделении рабочих мест для отбывания уголовного  наказания в виде обязательных и исправительных рабо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беспечение предоставления рабочих мест в организациях лицам, нуждающимся в социальной адаптаци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е содействия в получении социальных услуг в организациях социального обслуживания населения лицам, нуждающимся в социальной адапт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я б) осуществляется путем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я помощи в трудоустройстве лицам, освободившимся из мест лишения свобо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е правовой помощи в решении жилищных проблем лицам, освободившимся из мест лишения своб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ём внесения изменений и издания нормативных актов администрации ЗАТО Озерный об определении перечня предприятий ЗАТО Озерный и количества рабочих  мест, на которых возможно отбывание уголовного наказания в виде обязательных и исправительных рабо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Проведение мероприятий по профилактике потребления алкоголя»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существление мер по пресечению  незаконного оборота алкогольной продукции в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Информирование населения ЗАТО Озерный о вреде злоупотребления алкоголем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роведения профилактических мероприятий по выявлению и пресечению каналов незаконного производства и оборота алкогольной продукции (в том числе самогона) в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роведения разъяснительной работы с населением, в том числе обучающимися средних образовательных учреждений, с привлечением специалистов-психологов и медицинских работников, СМИ ЗАТО Озерный, распространение наглядной агитации и печатных материал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4</w:t>
      </w:r>
      <w:r>
        <w:rPr>
          <w:sz w:val="22"/>
          <w:szCs w:val="22"/>
        </w:rPr>
        <w:t xml:space="preserve"> «Правовое просвещение и правовое информирование граждан»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обретение и распространение информационно-пропагандистской продукции по обеспечению общественной безопасности и профилактике правонарушени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Регулярное размещение в СМИ ЗАТО Озерный информации правового характера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Оказание бесплатной юридической помощи гражданам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изготовления, приобретения и распространения печатной продукции по тематике обеспечения общественного порядка и профилактике правонарушений, в том числе по действиям граждан при совершении правонарушений в отношении 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 мероприятия б) осуществляется путём доведения информации о действующем законодательстве в области уголовного и административного права, негативных последствиях совершения правонаруш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 мероприятия в) осуществляется путём оказания бесплатной юридической помощи гражданам, обратившимся в администрацию ЗАТО Озерный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Общий объем бюджетных ассигнований, выделенных на реализацию подпрограммы 1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рофилактика правонарушений в ЗАТО Озерный Тверской области», на 2021 год составляет 54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ъем бюджетных ассигнований, выделенный на реализацию подпрограммы 1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рофилактика правонарушений в ЗАТО Озерный Тверской области», по годам реализации муниципальной программы в разрезе задач приведен  в таблице 1.</w:t>
      </w:r>
    </w:p>
    <w:p>
      <w:pPr>
        <w:pStyle w:val="Normal"/>
        <w:ind w:left="142" w:firstLine="42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425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08"/>
        <w:gridCol w:w="1608"/>
        <w:gridCol w:w="1608"/>
        <w:gridCol w:w="1680"/>
        <w:gridCol w:w="1458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Объем бюджетных ассигнований, выделенный на реализацию подпрограммы 1 </w:t>
            </w:r>
            <w:r>
              <w:rPr>
                <w:bCs/>
                <w:lang w:eastAsia="en-US"/>
              </w:rPr>
              <w:t>«</w:t>
            </w:r>
            <w:r>
              <w:rPr>
                <w:lang w:eastAsia="en-US"/>
              </w:rPr>
              <w:t>Профилактика правонарушений в ЗАТО Озерный Тверской области»,  тыс. рублей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</w:t>
            </w:r>
          </w:p>
        </w:tc>
      </w:tr>
      <w:tr>
        <w:trPr>
          <w:trHeight w:val="1413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 1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рофилактика совершения преступлений в общественных местах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Профилактика преступлений, совершаемых лицами, ранее совершавшими преступления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«Профилактика потребления алкоголя»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Задача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«</w:t>
            </w:r>
            <w:r>
              <w:rPr>
                <w:lang w:eastAsia="en-US"/>
              </w:rPr>
              <w:t>Правовое просвещение и правовое информирование граждан»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9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/>
              <w:t>59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9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/>
              <w:t>59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27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Сокращение спроса на наркотики в ЗАТО Озерный за счёт совершенствования системы профилактики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.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Сокращение спроса на наркотики в ЗАТО Озерный за счёт совершенствования системы профилактики» оцениваются с помощью следующего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жителей ЗАТО Озерный, допускающих немедицинское потребление наркотических средств, поставленных  на учёт в медицинские учрежде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жителей ЗАТО Озерный, допускавших немедицинское потребление наркотических средств, снятых с  учёта в медицинских учреждениях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общественных и религиозных формирований, осуществляющих работу по профилактике потребления наркотиков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мероприятий, проведенных общественными и религиозными формированиями по профилактике потребления и распространения наркотиков и сильнодействующих препаратов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Сокращение спроса на наркотики в ЗАТО Озерный за счёт совершенствования системы профилактики» осуществляется посредством выполнения мероприятий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обретение специальных препаратов для определения наличия наркотических средств в организме человека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паганда здорового образа жизн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Проведение семинаров, лекций, бесед, направленных на разъяснение негативных последствий употребления наркотиков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риобретения специальных препаратов и их передачи в лечебное учреждение на территории ЗАТО Озерный для определения наличия наркотических средств в организме человек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роведения спортивно-массовых и культурно-просветительских мероприятий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ём  проведения разъяснительной работы с населением, в том числе обучающимися средних образовательных учреждений, с привлечением специалистов-психологов и медицинских работни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  осуществляется посредством выполнения следующих мероприятий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влечение общественных и религиозных организаций к работе по профилактике потребления и распространения наркотических и сильнодействующих препаратов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Информирование жителей ЗАТО Озерный о реализации мер по профилактики наркомани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взаимодействия с общественными и религиозными организациям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доведения до жителей ЗАТО Озерный и трудовых коллективов, в том числе с использованием местных средств массовой информации, сведений о реализации программы и реализации мероприятий по профилактике незаконного оборота наркоти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, в 2021 году составляет 76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, по годам реализации муниципальной программы в разрезе задач приведен  в таблице 2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933"/>
        <w:gridCol w:w="3044"/>
        <w:gridCol w:w="1583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1 «Сокращение спроса на наркотики в ЗАТО Озерный за счёт совершенствования системы профилактики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2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руб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дпрограмма 3 - «Повышение безопасности дорожного движения 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3 - «Повышение безопасности дорожного движения в ЗАТО Озё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едупреждение детского дорожно-транспортного травматизма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Совершенствование системы организации дорожного движения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Формирование законопослушного поведения участников дорожного движения»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едупреждение детского дорожно-транспортного травматизма» оцениваются с помощью следующего показателя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число </w:t>
      </w:r>
      <w:r>
        <w:rPr>
          <w:color w:val="000000"/>
          <w:sz w:val="22"/>
          <w:szCs w:val="22"/>
        </w:rPr>
        <w:t>детей, пострадавших в ДТП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личество мероприятий, проведенных в образовательных учреждениях, по профилактике ДТП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Совершенствование системы организации дорожного движени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установленных и отремонтированных элементов регулирования дорожного движения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доля пешеходных переходов, оборудованных в соответствии со стандартами Российской Федерац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число предписаний органов дорожного надзора по нарушениям в системе организации дорожного движ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езультаты решения задачи 3 «Формирование законопослушного поведения участников дорожного движения» оценивается с помощью следующих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количество ДТП;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- доля</w:t>
      </w:r>
      <w:r>
        <w:rPr>
          <w:sz w:val="22"/>
          <w:szCs w:val="22"/>
        </w:rPr>
        <w:t xml:space="preserve"> ДТП с пострадавшими от общего количества зарегистрированных ДТП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«Предупреждение детского дорожно-транспортного травматизма» осуществляется посредством выполнения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рганизация проведения широкомасштабной акции «Внимание – дети!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ведение конкурса  «Безопасное колесо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проведение конкурсов рисунков, плакатов по безопасности дорожного движе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г) административное мероприятие «Проведение семинаров, лекций, бесед в образовательных учреждениях ЗАТО Озерный по безопасности дорожного движения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организации и проведения мероприятий в рамках широкомасштабной акции «Внимание - дети!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одготовки команд школьников для проведения конкурса «Безопасное колесо» в ЗАТО Озерный, формирования и подготовки команды для принятия участия в конкурсе «Безопасное колесо»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полнение мероприятия в) осуществляется путем нанесения и поддержания в удовлетворительном состоянии дорожной разметки на детской площадки с целью проведения игровых мероприятий с детьми по изучению Правил дорожного движения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г) осуществляется путём проведения семинаров, лекций, бесед с обучающимися и воспитанниками образовательных учреждений ЗАТО Озерный по безопасности дорожного движения с привлечением специалистов Государственной инспекции безопасности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Совершенствование системы организации дорожного движения»  осуществляется посредством выполнения следующих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борудование пешеходных переходов в соответствии с требованиями национального стандарта Российской Федерации, закупка, установка и ремонт элементов регулирования дорожного движ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Разработка комплексной схемы организации дорожного движения на территории ЗАТО Озе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мероприятие «Проведение мероприятий в целях обеспечения безопасности дорожного движения на автомобильных дорогах общего пользования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ыполнение мероприятия а) осуществляется путём приобретения элементов регулирования дорожного движения, заключения договоров на ремонт и установку элементов регулирования дорожного движения на территории ЗАТО Озерный, ремонт, нанесение разметки пешеходных переход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б) осуществляется путём проведения процедур по выбору организации для осуществления работ по разработке комплексной схемы организации дорожного движения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в) осуществляется при софинансировании из бюджета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Формирование законопослушного поведения участников дорожного движения»  осуществляется посредством выполнения следующих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Изготовление и распространение печатной продукции, социальной наружной рекламы по безопасности дорожного движ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ведение широкомасштабных акций по предупреждению опасного повед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Размещение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»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изготовления и распространение печатной продукции, социальной наружной рекламы, в том числе среди детей, по недопустимости нарушений Правил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роведения на территории ЗАТО Озерный акций по предупреждению опасного поведения различных категорий участников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ем размещения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3 - «Повышение безопасности дорожного движения в ЗАТО Озерный Тверской области», в 2021 году составляет 818,4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3 - «Повышение безопасности дорожного движения в ЗАТО Озерный Тверской области», по годам реализации муниципальной программы в разрезе задач приведен  в таблице 3.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41"/>
        <w:gridCol w:w="2127"/>
        <w:gridCol w:w="2666"/>
        <w:gridCol w:w="110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3  «Повышение безопасности дорожного движения в ЗАТО Озёрный Тверской области»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Предупреждение детского дорожно-транспортного травматизм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Совершенствование системы организации дорожного движения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3 «Формирование законопослушного поведения участников дорожного движения»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777,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818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7,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8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7,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8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32,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55,2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4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4 - «Профилактика правонарушений среди несовершеннолетних 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4 - «Профилактика правонарушений среди несовершеннолетних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едупреждение правонарушений и беспризорности несовершеннолетних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ab/>
        <w:t>«Организация взаимодействия органов системы профилактики правонарушений несовершеннолетних ЗАТО Озерный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едупреждение правонарушений и беспризорности несовершеннолетних» оцениваются с помощью следующих показателей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количество несовершеннолетних</w:t>
      </w:r>
      <w:r>
        <w:rPr>
          <w:color w:val="000000"/>
          <w:sz w:val="22"/>
          <w:szCs w:val="22"/>
        </w:rPr>
        <w:t>, совершивших преступ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количество</w:t>
      </w:r>
      <w:r>
        <w:rPr>
          <w:sz w:val="22"/>
          <w:szCs w:val="22"/>
        </w:rPr>
        <w:t xml:space="preserve"> несовершеннолетних</w:t>
      </w:r>
      <w:r>
        <w:rPr>
          <w:color w:val="000000"/>
          <w:sz w:val="22"/>
          <w:szCs w:val="22"/>
        </w:rPr>
        <w:t>, совершивших административные правонаруш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количество несовершеннолетних, самовольно ушедших из дом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2 «Организация взаимодействия органов системы профилактики правонарушений несовершеннолетних ЗАТО Озёрный» оценивается с помощью следующего показателя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>-количество фактов не доведения информации о несовершеннолетних, допускающих правонарушения либо оказавшихся в трудной жизненной ситуации, органу, уполномоченному на решение задачи в соответствии со своей компетенци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Предупреждение правонарушений и беспризорности несовершеннолетних» осуществляется посредством выполнения мероприятий подпрограммы 4 - «Профилактика правонарушений среди несовершеннолетних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рганизация и проведение межведомственной комплексной операции «Подросток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Направление несовершеннолетних, состоящих на учете в КДН и ЗП при администрации ЗАТО Озерный в летние загородние лагеря»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мероприятие «Профессиональная ориентация несовершеннолетних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мероприятие «Временное трудоустройство несовершеннолетних в возрасте от 14 до 18 лет в свободное от учёбы врем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) мероприятие «Вовлечение несовершеннолетних в занятие творчеством и спортом, формирование здорового образа жизни»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е) административное мероприятие «Проведение семинаров, лекций, бесед в образовательных учреждениях ЗАТО Озёрный с привлечением психологов и представителей подразделений МВД Росси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ланирования и проведения межведомственной комплексной операции «Подросток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выделения денежных средств для оплаты пребывания «трудных» подростков в  летних загородных лагер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в) достигается путём осуществления профессиональной ориентации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г) осуществляется путём организации трудоустройства несовершеннолетних в каникулярные пери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д) осуществляется путём проведения выставок творческих работ, спартакиад, массовых мероприятий с участием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е) осуществляется путём  организации и проведения семинаров, лекций и бесед с несовершеннолетними по недопущению совершения правонарушений, самовольного ухода из дома, бродяжничеству, суицидальным проявлениям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Организация взаимодействия органов системы профилактики правонарушений несовершеннолетних ЗАТО Озерный»  осуществляется посредством выполнения следующих мероприятий подпрограммы 4 - «Профилактика правонарушений среди несовершеннолетних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административное мероприятие «Контроль за соблюдением порядка межведомственного взаимодействия органов системы профилактике правонарушений несовершеннолетних»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а) осуществляется путём контроля за порядком взаимного информирования органов системы профилактики правонарушений несовершеннолетних о фактах совершения правонарушений несовершеннолетними либо в отношении них, о несовершеннолетних и семьях, оказавшихся в трудной жизненной ситу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информирования жителей ЗАТО Озерный о работе органов системы профилактики правонарушений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4 - «Профилактика правонарушений среди несовершеннолетних в ЗАТО Озерный Тверской области», в 2021 году составляет 156,9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4 - «Профилактика правонарушений среди несовершеннолетних в ЗАТО Озерный Тверской области», по годам реализации муниципальной программы в разрезе задач приведен  в таблице 4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3165"/>
        <w:gridCol w:w="3340"/>
        <w:gridCol w:w="1494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4 «Профилактика правонарушений среди несовершеннолетних в ЗАТО Озерный Тверской области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Предупреждение правонарушений и беспризорности несовершеннолетних»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</w:t>
              <w:tab/>
              <w:t>«Организация взаимодействия органов системы профилактики несовершеннолетних ЗАТО Озёрный»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,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,7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5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дпрограмма 5 - «Противодействие терроризму и экстремизму 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5 - «Противодействие терроризму и экстремизму в ЗАТО Озерный Тверской области»  связана с решением следующих задач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>Задача 1</w:t>
      </w:r>
      <w:r>
        <w:rPr>
          <w:bCs/>
          <w:sz w:val="22"/>
          <w:szCs w:val="22"/>
        </w:rPr>
        <w:t xml:space="preserve"> «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Задача 2 «</w:t>
      </w:r>
      <w:r>
        <w:rPr>
          <w:sz w:val="22"/>
          <w:szCs w:val="22"/>
        </w:rPr>
        <w:t>Обеспечение особого режима безопасного функционирования объектов на территории ЗАТО Озерный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Профилактика конфликтов на межнациональной почве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1  «</w:t>
      </w:r>
      <w:r>
        <w:rPr>
          <w:bCs/>
          <w:sz w:val="22"/>
          <w:szCs w:val="22"/>
        </w:rPr>
        <w:t>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 оцениваются с помощью следующего показател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к</w:t>
      </w:r>
      <w:r>
        <w:rPr>
          <w:bCs/>
          <w:sz w:val="22"/>
          <w:szCs w:val="22"/>
        </w:rPr>
        <w:t>оличество предписаний о несоответствии защищенности объектов с массовым пребыванием людей в ЗАТО Озерный требованиям нормативных актов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ешения задачи 2 «Обеспечение особого режима безопасного функционирования объектов на территории ЗАТО Озерный» оцениваются с помощью следующего показателя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выявленных нарушений особого режима в закрытом административно-территориальном образован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наличие инструкции по пропускному режиму в ЗАТО Озерный (поддержание ее в актуальном состоянии)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3 «Пресечение незаконной миграции на территории ЗАТО Озерный» оценивается с помощью следующих показателей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- количество выявленных нарушений миграционного законодательства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ab/>
        <w:t>- наличие конфликтов на межнациональной почв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</w:t>
      </w:r>
      <w:r>
        <w:rPr>
          <w:bCs/>
          <w:sz w:val="22"/>
          <w:szCs w:val="22"/>
        </w:rPr>
        <w:t>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 осуществляется посредством выполнения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Отработка практических навыков органов, участвующих в пресечении террористических актов и ликвидации их последствий, по пресечению террористических актов на объектах с массовым пребыванием люде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иобретение материально-технических средств, изготовление и распространение печатной продукци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а) осуществляется путём проведения тренировок, учений и командно-штабных учений (тренировок) сил и средств, задействованных в пресечении актов терроризма и минимизации их последств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б) осуществляется путем разработке, изготовления и распространения печатной продук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Обеспечение особого режима безопасного функционирования объектов на территории ЗАТО Озерный»  осуществляется посредством выполнения следующих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есечение незаконного нахождения граждан на территории контролируемой и запретной зонах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Участие в определении пропускного режима в ЗАТО Озё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участия в осуществлении контроля за соблюдением пропускного режима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одготовки предложений, разработки и актуализации инструкции по пропускному режиму в ЗАТО Озёрный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Профилактика конфликтов на межнациональной почве»  осуществляется посредством выполнения следующих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Организация проведения мероприятий по вопросам межнациональных отношений в образовательных учреждениях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б) административное мероприятие «Проведение лекций, бесед, семинаров по вопросам межнациональных отношений в молодежной среде ЗАТО Озе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а) осуществляется путём контроля за законностью нахождения и осуществления трудовой деятельности иностранных граждан на территории ЗАТО Озё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роведения разъяснительных мероприятий в средствах массовой информации, трудовых коллективах и среди обучающихся образовательных учреждений о межнациональных отношени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5 - «Противодействие терроризму и экстремизму в ЗАТО Озерный Тверской области», в 2021 году составляет 25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5 - «Противодействие терроризму и экстремизму в ЗАТО Озерный Тверской области», по годам реализации муниципальной программы в разрезе задач приведен  в таблице 5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5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11"/>
        <w:gridCol w:w="2411"/>
        <w:gridCol w:w="1957"/>
        <w:gridCol w:w="1243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5  «Противодействие терроризму и экстремизму в ЗАТО Озерный Тверской области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Задача 1 «</w:t>
            </w:r>
            <w:r>
              <w:rPr>
                <w:bCs/>
                <w:lang w:eastAsia="en-US"/>
              </w:rPr>
              <w:t>Усиление антитеррористической защищенности объектов с массовым пребыванием людей в ЗАТО Озерный</w:t>
            </w:r>
            <w:r>
              <w:rPr>
                <w:lang w:eastAsia="en-US"/>
              </w:rPr>
              <w:t>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Обеспечение особого режима безопасного функционирования объектов на территории ЗАТО Озерный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Задача 3 «</w:t>
            </w:r>
            <w:r>
              <w:rPr>
                <w:sz w:val="22"/>
                <w:szCs w:val="22"/>
              </w:rPr>
              <w:t>Профилактика конфликтов на межнациональной почве</w:t>
            </w:r>
            <w:r>
              <w:rPr>
                <w:lang w:eastAsia="en-US"/>
              </w:rPr>
              <w:t>»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71"/>
        <w:gridCol w:w="408"/>
        <w:gridCol w:w="377"/>
        <w:gridCol w:w="416"/>
        <w:gridCol w:w="462"/>
        <w:gridCol w:w="440"/>
        <w:gridCol w:w="436"/>
        <w:gridCol w:w="416"/>
        <w:gridCol w:w="397"/>
        <w:gridCol w:w="436"/>
        <w:gridCol w:w="416"/>
        <w:gridCol w:w="416"/>
        <w:gridCol w:w="397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6780"/>
        <w:gridCol w:w="1319"/>
        <w:gridCol w:w="986"/>
        <w:gridCol w:w="947"/>
        <w:gridCol w:w="888"/>
        <w:gridCol w:w="1104"/>
        <w:gridCol w:w="1117"/>
      </w:tblGrid>
      <w:tr>
        <w:trPr>
          <w:trHeight w:val="960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1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                                                                                                                                                        к Постановлению администрации ЗАТО Озерный Тверской области от 25.12.2020 г. № 408</w:t>
            </w:r>
          </w:p>
        </w:tc>
      </w:tr>
      <w:tr>
        <w:trPr>
          <w:trHeight w:val="1560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1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                                                                                                 к муниципальной программе "Профилактика правонарушений и обеспечение общественной безопасности в ЗАТО Озерный Тверской области"                                                                                                    на 2021-2023 годы</w:t>
            </w:r>
          </w:p>
        </w:tc>
      </w:tr>
      <w:tr>
        <w:trPr>
          <w:trHeight w:val="312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1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37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"Профилактика правонарушений и обеспечение общественной безопасности в ЗАТО Озерный Тверской области" на 2021-2023 годы</w:t>
            </w:r>
          </w:p>
        </w:tc>
      </w:tr>
      <w:tr>
        <w:trPr>
          <w:trHeight w:val="312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788" w:type="dxa"/>
            <w:gridSpan w:val="31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28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1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нятые обозначения и сокращения: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. Программа - муниципальная программа ЗАТО Озерный Тверской области "Профилактика правонарушений и обеспечение общественной безопасности в ЗАТО Озерный Тверской области" на 2021-2023 годы.</w:t>
            </w:r>
          </w:p>
        </w:tc>
      </w:tr>
      <w:tr>
        <w:trPr>
          <w:trHeight w:val="31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. Подпрограмма - подпрограмма муниципальной программы ЗАТО Озерный Тверской области "Профилактика правонарушений и обеспечение общественной безопасности в ЗАТО Озерный Тверской области" на 2021-2023 годы.</w:t>
            </w:r>
          </w:p>
        </w:tc>
      </w:tr>
      <w:tr>
        <w:trPr>
          <w:trHeight w:val="31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. Задача - задача подпрограммы.</w:t>
            </w:r>
          </w:p>
        </w:tc>
      </w:tr>
      <w:tr>
        <w:trPr>
          <w:trHeight w:val="31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. Мероприятие - мероприятие подпрограммы.</w:t>
            </w:r>
          </w:p>
        </w:tc>
      </w:tr>
      <w:tr>
        <w:trPr>
          <w:trHeight w:val="31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360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</w:t>
            </w:r>
          </w:p>
        </w:tc>
        <w:tc>
          <w:tcPr>
            <w:tcW w:w="26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 реализации программы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е (суммарное) значение показателя</w:t>
            </w:r>
          </w:p>
        </w:tc>
      </w:tr>
      <w:tr>
        <w:trPr>
          <w:trHeight w:val="720" w:hRule="atLeast"/>
        </w:trPr>
        <w:tc>
          <w:tcPr>
            <w:tcW w:w="1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администратора программы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403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ификация целевой статьи расхода бюджета</w:t>
            </w:r>
          </w:p>
        </w:tc>
        <w:tc>
          <w:tcPr>
            <w:tcW w:w="26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достижения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</w:tr>
      <w:tr>
        <w:trPr>
          <w:trHeight w:val="9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рамма "Профилактика правонарушений и обеспечение общественной безопасности в ЗАТО Озерный Тверской области" на 2021-2023 годы, всего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9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4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Цель 1 программы </w:t>
            </w:r>
            <w:r>
              <w:rPr>
                <w:sz w:val="24"/>
                <w:szCs w:val="24"/>
              </w:rPr>
              <w:t>Повышение общественной безопасности в ЗАТО Озерны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количества преступлений, совершенных в общественных места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едопущение нарушений общественного порядка при проведении массов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Цель 2 программы</w:t>
            </w:r>
            <w:r>
              <w:rPr>
                <w:sz w:val="24"/>
                <w:szCs w:val="24"/>
              </w:rPr>
              <w:t xml:space="preserve"> Снижение уровня преступности на территории ЗАТО Озерный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общего количества преступлений в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3 программы</w:t>
            </w:r>
            <w:r>
              <w:rPr>
                <w:sz w:val="24"/>
                <w:szCs w:val="24"/>
              </w:rPr>
              <w:t xml:space="preserve"> Снижение уровня правонарушений среди несовершеннолетних, профилактика безнадзорности и беспризор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количества преступлений, совершенных несовершеннолетним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едопущение самовольных уходов несовершеннолетних из дом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4 программы </w:t>
            </w:r>
            <w:r>
              <w:rPr>
                <w:sz w:val="24"/>
                <w:szCs w:val="24"/>
              </w:rPr>
              <w:t xml:space="preserve"> Недопущение совершения террористических и экстремистских актов в ЗАТО Озерны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/отсутствие преступлений террористической или экстремистской направленно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5 программы </w:t>
            </w:r>
            <w:r>
              <w:rPr>
                <w:sz w:val="24"/>
                <w:szCs w:val="24"/>
              </w:rPr>
              <w:t xml:space="preserve"> Повышение безопасности дорожного движения в ЗАТО Озерны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едопущение гибели людей при ДТП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казатель 2 "Соответствии ГОСТам состояние дорожной сети ЗАТО Озерный"  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6 программы </w:t>
            </w:r>
            <w:r>
              <w:rPr>
                <w:sz w:val="24"/>
                <w:szCs w:val="24"/>
              </w:rPr>
              <w:t>Снижение уровня мотивации к потреблению и распространению наркотических средст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Выявление фактов употребления наркотических средств несовершеннолетним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Снижение количества граждан, состоящих на учете, как потребляющие наркотические веществ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8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1 программы </w:t>
            </w:r>
            <w:r>
              <w:rPr>
                <w:sz w:val="24"/>
                <w:szCs w:val="24"/>
              </w:rPr>
              <w:t>Совершенствование системы профилактики правонарушений в ЗАТО Озерный Тверской обла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2 программы </w:t>
            </w:r>
            <w:r>
              <w:rPr>
                <w:sz w:val="24"/>
                <w:szCs w:val="24"/>
              </w:rPr>
              <w:t>Формирование системы пропаганды законопослушного поведения участников дорожного движ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b/>
                <w:bCs/>
                <w:sz w:val="24"/>
                <w:szCs w:val="24"/>
              </w:rPr>
              <w:t>адача 1</w:t>
            </w:r>
            <w:r>
              <w:rPr>
                <w:sz w:val="24"/>
                <w:szCs w:val="24"/>
              </w:rPr>
              <w:t xml:space="preserve"> "Профилактика совершения правонарушений в общественных места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преступлений, совершенных в общественных места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преступлений, совершенных в общественных местах, в общем количестве зарегистрированных преступл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Внедрение элементов АПК "Безопасный город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идеокамер, подлежащих техническому обслуживанию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видеокамер, подлежащих территориальному перемещению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1.002 "Обеспечение деятельности добровольной дружины"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обеспеченности добровольной дружины материальными средствам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Организация проведения отчетов участковых уполномоченных полиции и инспекторов по делам несовершеннолетних подразделения МВД России по ЗАТО Озерный перед гражданам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3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тчет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90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4 "Предоставление участковым уполномоченным полиции и инспекторам по делам несовершеннолетних служебных жилых помещений на территории ЗАТО Озерный в течение 6 месяцев с даты утверждения в должности" (при наличии оснований и потребности)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оставленных служебных квартир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7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Профилактика преступлений, совершаемых лицами, ранее совершавшими преступл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преступлений, совершенных лицами, ранее совершавшими преступл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преступлений, совершенных ранее судимыми гражданами от общего количества преступл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Осуществление мер по социальной адаптации лиц, отбывающих наказания, не связанные с лишением свободы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лиц указанной категории, которым предоставлены социальные услуги в организациях социального обслуживания насел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Осуществление мер по ресоциализации лиц, отбывших наказание в виде лишения свободы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1 "Количество трудоустроенных лиц, освободившихся из МЛС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лиц, освободившихся из МЛС, которым оказана правовая помощь в решении жилищных проблем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3 "Издание нормативно-правовых актов администрации ЗАТО Озерный о выделении рабочих мест для отбывания уголовного наказания в виде обязательных и исправительных работ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актуальных  нормативно-правовых акт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"Проведение мероприятий по профилактике потребления алкогол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административных правонарушений в области антиалкогольного законодательства в общем количестве выявленных административных правонаруш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1 "Осуществление мер по пресечению незаконного оборота алкогольной продукции в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Информирование населения ЗАТО Озерный о вреде злоупотребления алкоголем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"Количество информационных материалов в СМИ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лекций и бесед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4</w:t>
            </w:r>
            <w:r>
              <w:rPr>
                <w:sz w:val="24"/>
                <w:szCs w:val="24"/>
              </w:rPr>
              <w:t xml:space="preserve"> "Правовое просвещение и правовое информирование граждан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населения положительно оценивающего деятельность ОМСУ ЗАТО Озерный в сфере обеспечения общественного порядка и безопасности граждан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4.001 "Приобретение и распространение информационно-пропагандистской продукции по обеспечению общественной безопасности и профилактике правонаруш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идов продук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4.002 "Размещение в СМИ ЗАТО Озерный информации правового характер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информац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4.003 "Оказание бесплатной юридической помощ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70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граждан, которым оказана бесплатная юридическая помощь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2 "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 "</w:t>
            </w:r>
            <w:r>
              <w:rPr>
                <w:sz w:val="24"/>
                <w:szCs w:val="24"/>
              </w:rPr>
              <w:t>Сокращение спроса на наркотики в ЗАТО Озерный за счет совершенствования системы профилактик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жителей ЗАТО Озерный, допускающих немедицинское потребление наркотических средств, поставленных на учет в медицинские учрежд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Число жителей ЗАТО Озерный, допускавших немедицинское потребление наркотических средств, снятых с учета в медицинских учреждения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Приобретение специальных препаратов для определения наличия наркотических средств в организме человек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Объем затраченных финансовых средст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7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опаганда здорового образа жизн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0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"Количество проведенн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Проведение семинаров, лекций, бесед, направленных на разъяснение негативных последствий употребления наркотик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6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семинаров, лекций, бесед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4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Взаимодействие с общественными формированиями по вопросам противодействия незаконному распространению и немедицинского потребления наркотиков в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Осведомленность жителей ЗАТО Озерный о реализации программы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8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довлетворенность жителей ЗАТО Озерный деятельностью ОМСУ ЗАТО Озерный в сфере противодействия незаконному распространению наркотик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34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Привлечение общественных и религиозных организаций к работе по профилактике потребления и распространения наркотических и сильнодействующих препарат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ивлеченных общественных и религиозных организац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Информирование жителей ЗАТО Озерный о реализации мер по профилактике наркоман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оставленной информац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9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7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"Предупреждение детского дорожно-транспортного травматизм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детей, пострадавших в ДТП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мероприятий, проведенных в образовательных учреждениях по профилактике ДТП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1 "Организация  проведения широкомасштабной акции "Внимание-дети!"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9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етей, принявших участие в ак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8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оведение конкурса "Безопасное колесо"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етей, принявших участие в конкурсе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3 "Приобретение материальных средств и проведение профилактических мероприятий по безопасност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Объем освоенных средств на приобретение игрового и специального оборудования, подарков, приз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4 "Проведение конкурсов рисунков, плакатов по безопасност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конкурс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8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5 "Проведение семинаров, лекций, бесед в образовательных учреждениях ЗАТО Озерный по безопасност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9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"Совершенствование системы организаци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8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пешеходных переходов, оборудованных в соответствие со стандартами Российской Федера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Число предписаний органов дорожного надзора по нарушениям в системе организаци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5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2.001 "Обеспечение безопасного дорожного движения на автомобильных дорогах общего пользования местного значения, оборудование пешеходных переходов в соответствии с требованиями национальных стандартов Российской Федера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установленных и отремонтированных знаков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2 "Количество пешеходных переходов, на которых проведены работы по поддержанию в нормативном состоян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2.002 "Проведение мероприятий в целях обеспечения безопасности дорожного движения на автомобильных дорогах общего пользования ЗАТО Озерный"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становка элементов освещения на пешеходных переходах, автобусных остановках и локальных пересечениях и примыкания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стройство дорожной разметки при оборудовании пешеходных переход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Устройство направляющего пешеходного огражд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2.003 "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"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7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6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становка элементов освещения на пешеходных переходах, автобусных остановках и локальных пересечениях и примыкания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стройство дорожной разметки при оборудовании пешеходных переход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Устройство направляющего пешеходного огражд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4 "Разработка комплексной схемы организации дорожного движения на территории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9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утвержденной комплексной схемы организации дорожного движения на территории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"Формирование законопослушного поведения участников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ТП с пострадавшим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ДТП с пострадавшими от общего количества ДТП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3.001 "Изготовление и распространение печатной продукции, социальной наружной рекламы по безопасност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форм печатной продук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9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тематических баннер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Проведение широкомасштабных акций по предупреждению опасного повед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акц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93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3 "Размещение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убликаций и сюжет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</w:tr>
      <w:tr>
        <w:trPr>
          <w:trHeight w:val="74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 "</w:t>
            </w:r>
            <w:r>
              <w:rPr>
                <w:sz w:val="24"/>
                <w:szCs w:val="24"/>
              </w:rPr>
              <w:t>Предупреждение правонарушений и беспризорности несовершеннолетни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несовершеннолетних, совершивших преступл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несовершеннолетних, совершивших административные правонаруш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Количество несовершеннолетних, самовольно ушедших из дом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3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1 "Организация и проведение межведомственной комплексной операции "Подросток"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8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казатель 1 "Количество проведенных мероприятий в рамках операции"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9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 1.002 "Направление несовершеннолетних, состоящих на учете в КДН и ЗП в загородные летние оздоровительные лагер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8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несовершеннолетних, направленных в лагерь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Проведение мероприятий, направленных на профессиональную ориентацию несовершеннолетни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2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4 "Временное трудоустройство несовершеннолетних в возрасте от 14 до 18 лет в свободное от учебы врем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5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трудоустроенных подростк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3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5 "Вовлечение несовершеннолетних в занятие творчеством и спортом, формирование здорового образа жизн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74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одростков, принявших участие в мероприятиях по формированию здорового образа жизн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34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 1.006 "Проведение семинаров, лекций, бесед в образовательных учреждениях ЗАТО Озерный с привлечением психологов и представителей подразделений МВД Росс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8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семинаров, лекций, бесед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74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Организация взаимодействия органов системы профилактики несовершеннолетних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59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фактов не доведения информации о несовершеннолетних, допускающих правонарушения либо оказавшихся в трудной жизненной ситуации, органу, уполномоченному на решение задачи в соответствии со своей компетенцие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Контроль за соблюдением порядка межведомственного взаимодействия органов системы профилактики правонарушений несовершеннолетни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/нет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утвержденного порядка межведомственного взаимодейств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рассмотрений вопроса межведомственного взаимодействия на заседании КДН и ЗП при администрации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Вовлечение общественных и религиозных организаций в работу про профилактике правонарушений несовершеннолетни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рганизаций, привлеченных к работе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</w:tr>
      <w:tr>
        <w:trPr>
          <w:trHeight w:val="6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"Усиление антитеррористической защищенности объектов с массовым пребыванием людей в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писаний о несоответствии защищенности объектов с массовым пребыванием людей в ЗАТО Озерный требованиям нормативных акт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0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иобретение материально-технических средств, изготовление и распространение печатной и наглядной продукции по противодействию терроризму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иобретенных материальных средст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изготовленных форм продук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57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bookmarkStart w:id="0" w:name="RANGE!Y164"/>
            <w:r>
              <w:rPr>
                <w:b/>
                <w:bCs/>
                <w:sz w:val="24"/>
                <w:szCs w:val="24"/>
              </w:rPr>
              <w:t>Административное мероприятие 1.003 "Отработка практических навыков органов, участвующих в пресечении террористических актов и ликвидации их последствий, по пресечению террористических актов на объектах с массовым пребыванием людей"</w:t>
            </w:r>
            <w:bookmarkEnd w:id="0"/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9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тренировок, уч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8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2 "</w:t>
            </w:r>
            <w:r>
              <w:rPr>
                <w:sz w:val="24"/>
                <w:szCs w:val="24"/>
              </w:rPr>
              <w:t>Обеспечение особого режима безопасного функционирования объектов на территории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 особого режима в закрытом административно-территориальном образован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Пресечение незаконного нахождения граждан на территории контролируемой и запретной зонах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граждан, привлеченных к ответственности за данный вид административных правонаруш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Участие в определении пропускного режима в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инструкции по пропускному режиму в ЗАТО Озерный (поддержание ее в актуальном состоянии)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9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3 </w:t>
            </w:r>
            <w:r>
              <w:rPr>
                <w:sz w:val="24"/>
                <w:szCs w:val="24"/>
              </w:rPr>
              <w:t>"Профилактика конфликтов на межнациональной почве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 миграционного законодательств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аличие конфликтов на межнациональной почве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1 "Организация проведения мероприятий по вопросам межнациональных отношений в образовательных учреждениях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Проведение лекций, бесед, семинаров по вопросам межнациональных отнош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лекций, бесед, семинар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</w:tbl>
    <w:p>
      <w:pPr>
        <w:sectPr>
          <w:type w:val="nextPage"/>
          <w:pgSz w:orient="landscape" w:w="23811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true"/>
      <w:autoSpaceDE w:val="true"/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overflowPunct w:val="true"/>
      <w:autoSpaceDE w:val="tru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</w:pPr>
    <w:rPr>
      <w:b/>
      <w:bCs/>
      <w:i/>
      <w:iCs/>
      <w:sz w:val="24"/>
      <w:szCs w:val="24"/>
      <w:u w:val="single"/>
    </w:rPr>
  </w:style>
  <w:style w:type="paragraph" w:styleId="Xl68">
    <w:name w:val="xl68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b/>
      <w:bCs/>
      <w:i/>
      <w:iCs/>
      <w:sz w:val="24"/>
      <w:szCs w:val="24"/>
      <w:u w:val="single"/>
    </w:rPr>
  </w:style>
  <w:style w:type="paragraph" w:styleId="Xl69">
    <w:name w:val="xl69"/>
    <w:basedOn w:val="Normal"/>
    <w:qFormat/>
    <w:pPr>
      <w:widowControl/>
      <w:overflowPunct w:val="true"/>
      <w:autoSpaceDE w:val="true"/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overflowPunct w:val="true"/>
      <w:autoSpaceDE w:val="true"/>
      <w:spacing w:before="280" w:after="280"/>
    </w:pPr>
    <w:rPr>
      <w:b/>
      <w:bCs/>
      <w:i/>
      <w:iCs/>
      <w:sz w:val="28"/>
      <w:szCs w:val="28"/>
    </w:rPr>
  </w:style>
  <w:style w:type="paragraph" w:styleId="Xl71">
    <w:name w:val="xl71"/>
    <w:basedOn w:val="Normal"/>
    <w:qFormat/>
    <w:pPr>
      <w:widowControl/>
      <w:overflowPunct w:val="true"/>
      <w:autoSpaceDE w:val="true"/>
      <w:spacing w:before="280" w:after="280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widowControl/>
      <w:overflowPunct w:val="true"/>
      <w:autoSpaceDE w:val="true"/>
      <w:spacing w:before="280" w:after="280"/>
    </w:pPr>
    <w:rPr>
      <w:i/>
      <w:iCs/>
      <w:sz w:val="24"/>
      <w:szCs w:val="24"/>
    </w:rPr>
  </w:style>
  <w:style w:type="paragraph" w:styleId="Xl74">
    <w:name w:val="xl74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widowControl/>
      <w:overflowPunct w:val="true"/>
      <w:autoSpaceDE w:val="true"/>
      <w:spacing w:before="280" w:after="280"/>
      <w:textAlignment w:val="center"/>
    </w:pPr>
    <w:rPr/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widowControl/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widowControl/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44:00Z</dcterms:created>
  <dc:creator>User</dc:creator>
  <dc:description/>
  <cp:keywords/>
  <dc:language>en-US</dc:language>
  <cp:lastModifiedBy>Администрация ЗАТО Озерный</cp:lastModifiedBy>
  <dcterms:modified xsi:type="dcterms:W3CDTF">2020-12-25T12:23:00Z</dcterms:modified>
  <cp:revision>4</cp:revision>
  <dc:subject/>
  <dc:title/>
</cp:coreProperties>
</file>